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uczyciel każde stwierdzenie rozpoczyna zdaniem: „Podzielcie się w sposób, który obrazuje…”. Kolorem czerwonym podane są właściwe proporcje, które nauczyciel podaje uczniom dopiero po dokonaniu przez nich podzi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osunek ilości wody słodkiej do słonej na świecie </w:t>
      </w:r>
      <w:r>
        <w:rPr>
          <w:color w:val="FF0000"/>
        </w:rPr>
        <w:t>(słodka – 3%, słona – 97%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e słodkiej wody jest „uwięzionej” w lodowcach i pokrywie lodowej, a ile to woda „wolna” </w:t>
      </w:r>
      <w:r>
        <w:rPr>
          <w:color w:val="FF0000"/>
        </w:rPr>
        <w:t>(lodowce – 70%, wolna (gruntowa i powierzchniowa) – 30%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ka część słodkiej wody, która nie jest „uwięziona” w lodowcach jest dostępna dla człowieka (woda powierzchniowa)? </w:t>
      </w:r>
      <w:r>
        <w:rPr>
          <w:color w:val="FF0000"/>
        </w:rPr>
        <w:t>(dostępna dla człowieka – 3,5%, wody głębinowe – 96,5%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lość ludzi na Ziemi, którzy nie mają dostępu do bezpiecznych źródeł wody </w:t>
      </w:r>
      <w:r>
        <w:rPr>
          <w:color w:val="FF0000"/>
        </w:rPr>
        <w:t>(brak dostępu – 12%, pozostali – 88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pis pokazu do przeprowadzenia przez nauczyciela:</w:t>
      </w:r>
    </w:p>
    <w:p>
      <w:pPr>
        <w:pStyle w:val="Normal"/>
        <w:jc w:val="both"/>
        <w:rPr/>
      </w:pPr>
      <w:r>
        <w:rPr/>
        <w:t>Nauczyciel w obrazowy sposób pokazuje uczniom, jak wyglądają zasoby wodne świata. 10 litrowe wiaderko wypełnia wodą. Obrazuje ona całe zasoby wodne świata. Następnie nabiera z tego wiaderka wodę do kubka (ok. 300 ml). To są zasoby wody słodkiej na Ziemi. Woda, która pozostała w wiaderku obrazuje ilość wody słonej. Z kubka nauczyciel odlewa ok. 1/3 szklanki wody, która symbolizuje słodką wodę, która nie jest uwięziona na stałe w lodowcach. Na końcu nauczyciel nabiera ze szklanki wody na czubek łyżki. Jest to woda, która jest dostępna dla człowieka. Woda, która pozostała w szklance jest symbolem słodkiej wody głębinowej, której zasoby nie są dla człowieka dostęp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l (wiaderko) – cała woda znajdująca się na Ziemi</w:t>
      </w:r>
    </w:p>
    <w:p>
      <w:pPr>
        <w:pStyle w:val="Normal"/>
        <w:rPr/>
      </w:pPr>
      <w:r>
        <w:rPr/>
        <w:t>300 ml (kubek) – woda słodka</w:t>
      </w:r>
    </w:p>
    <w:p>
      <w:pPr>
        <w:pStyle w:val="Normal"/>
        <w:rPr/>
      </w:pPr>
      <w:r>
        <w:rPr/>
        <w:t>210 ml – woda w lodowcach + 90 ml – woda głębinowa i powierzchniow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 ml – woda powierzchniowa (dostępna do pici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09T09:46:00Z</dcterms:modified>
  <cp:revision>20</cp:revision>
  <dc:subject/>
  <dc:title>Scenariusz lekcji, </dc:title>
</cp:coreProperties>
</file>